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長治集中檢疫場所檢疫房間消毒擦拭及清潔作業（開口契約）</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0-11-27T02:07:00Z</dcterms:modified>
  <cp:revision>3</cp:revision>
  <dc:subject/>
  <dc:title>投標廠商聲明書範本</dc:title>
</cp:coreProperties>
</file>